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332230</wp:posOffset>
            </wp:positionH>
            <wp:positionV relativeFrom="margin">
              <wp:posOffset>200660</wp:posOffset>
            </wp:positionV>
            <wp:extent cx="595630" cy="7810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REPUBLIKA HRVATSKA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KRAPINSKO ZAGORSKA ŽUPANIJA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</w:t>
      </w:r>
      <w:r>
        <w:rPr>
          <w:b/>
          <w:sz w:val="20"/>
        </w:rPr>
        <w:t>GRAD  PREGRA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GRADONAČELNIK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LASA: 400-01/24-01/0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RBROJ:2140-5-02-24-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egrada, 04.09.202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b/>
          <w:sz w:val="20"/>
        </w:rPr>
        <w:t>GRADSKOM VIJEĆ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</w:t>
      </w:r>
      <w:r>
        <w:rPr>
          <w:b/>
          <w:sz w:val="20"/>
        </w:rPr>
        <w:t>GRADA PREGRAD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ind w:left="1440" w:hanging="1440"/>
        <w:jc w:val="both"/>
        <w:rPr>
          <w:b/>
          <w:b/>
          <w:iCs/>
          <w:sz w:val="20"/>
        </w:rPr>
      </w:pPr>
      <w:r>
        <w:rPr>
          <w:sz w:val="20"/>
        </w:rPr>
        <w:t>Predmet:</w:t>
      </w:r>
      <w:r>
        <w:rPr>
          <w:iCs/>
          <w:sz w:val="20"/>
        </w:rPr>
        <w:t xml:space="preserve"> </w:t>
      </w:r>
      <w:r>
        <w:rPr>
          <w:b/>
          <w:iCs/>
          <w:sz w:val="20"/>
        </w:rPr>
        <w:t>Prijedlog</w:t>
      </w:r>
      <w:r>
        <w:rPr>
          <w:iCs/>
          <w:sz w:val="20"/>
        </w:rPr>
        <w:t xml:space="preserve"> </w:t>
      </w:r>
      <w:r>
        <w:rPr>
          <w:b/>
          <w:iCs/>
          <w:sz w:val="20"/>
        </w:rPr>
        <w:t>Polugodišnjeg izvještaja o izvršenju Proračuna Grada Pregrade za 2024. godinu</w:t>
      </w:r>
    </w:p>
    <w:p>
      <w:pPr>
        <w:pStyle w:val="Normal"/>
        <w:spacing w:before="0" w:after="120"/>
        <w:ind w:left="1440" w:hanging="1440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 xml:space="preserve">Zakonom o proračunu (NN broj 144/21) i Pravilnikom o polugodišnjem i godišnjem izvještavanju o izvršenju proračuna (NN broj 85/23), propisana je obveza sastavljanja i podnošenja Polugodišnjeg izvještaja o izvršenju proračuna tekuće proračunske godine na donošenje predstavničkom tijelu jedinice lokalne i područne (regionalne) samouprave. Upravni odjel za financije izrađuje i dostavlja gradonačelniku polugodišnji izvještaj o izvršenju proračuna najkasnije do 15. rujna, a gradonačelnik ga podnosi predstavničkom tijelu na donošenje najkasnije do 30. rujna tekuće proračunske godine. </w:t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Sadržaj polugodišnjeg izvještaja o izvršenju proračuna propisan je Zakonom o proračunu i člankom 4. Pravilnika o polugodišnjem i godišnjem izvještaju o izvršenju proračuna. Sukladno navedenom utvrđeno je da polugodišnji izvještaj o izvršenju proračuna sadrži opći dio, posebni dio, obrazloženje i posebne izvještaje.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Opći dio sadrži sažetak Računa prihoda i rashoda i Računa financiranja, račun prihoda i rashoda i račun financiranja.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Posebni izvještaji s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0"/>
        </w:rPr>
      </w:pPr>
      <w:r>
        <w:rPr>
          <w:sz w:val="20"/>
        </w:rPr>
        <w:t>izvještaj o zaduživanju na domaćem i stranom tržištu novca i kapital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jc w:val="both"/>
        <w:rPr/>
      </w:pPr>
      <w:r>
        <w:rPr>
          <w:sz w:val="20"/>
        </w:rPr>
        <w:t xml:space="preserve">izvještaj o korištenju proračunske zalihe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jc w:val="both"/>
        <w:rPr>
          <w:sz w:val="20"/>
        </w:rPr>
      </w:pPr>
      <w:r>
        <w:rPr>
          <w:sz w:val="20"/>
        </w:rPr>
        <w:t>izvještaj o danim jamstvima i plaćanjima po protestiranim  jamstvima,</w:t>
      </w:r>
    </w:p>
    <w:p>
      <w:pPr>
        <w:pStyle w:val="Normal"/>
        <w:tabs>
          <w:tab w:val="left" w:pos="720" w:leader="none"/>
        </w:tabs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sz w:val="20"/>
        </w:rPr>
      </w:pPr>
      <w:r>
        <w:rPr>
          <w:sz w:val="20"/>
        </w:rPr>
        <w:t>Obrazloženje općeg dijela (članak 17. do 22. Pravilnika):</w:t>
      </w:r>
    </w:p>
    <w:p>
      <w:pPr>
        <w:pStyle w:val="Normal"/>
        <w:tabs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sz w:val="20"/>
        </w:rPr>
      </w:pPr>
      <w:r>
        <w:rPr>
          <w:sz w:val="20"/>
        </w:rPr>
        <w:t>Člankom 17. Pravilnika propisano je obrazloženje samo općeg dijela polugodišnjeg izvještaja o izvršenju proračuna dok se uz godišnji obračun obrazlaže i opći i posebni dio.</w:t>
      </w:r>
    </w:p>
    <w:p>
      <w:pPr>
        <w:pStyle w:val="Normal"/>
        <w:tabs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0"/>
        </w:rPr>
      </w:pPr>
      <w:r>
        <w:rPr>
          <w:sz w:val="20"/>
        </w:rPr>
        <w:t>Proračun Grada Pregrade za 2024. godinu donijelo je Gradsko vijeće na sjednici održanoj 14.12.2023. godine</w:t>
      </w:r>
      <w:r>
        <w:rPr>
          <w:color w:val="000000"/>
          <w:sz w:val="20"/>
        </w:rPr>
        <w:t xml:space="preserve">, I.Izmjene i dopune Grada Pregrade donešene na sjednici održanoj 17.06.2024. </w:t>
      </w:r>
      <w:r>
        <w:rPr>
          <w:sz w:val="20"/>
        </w:rPr>
        <w:t>Polugodišnji izvještaj za razdoblje od 01.01.- 30.06.2024. godinu obuhvaća izvršenje proračuna Grada, Dječjeg vrtića Naša radost, Gradske knjižnice, Pučkog otvorenog učilišta i Muzeja grada Pregrade (proračunski korisnici) pa je ujedno i konsolidirani.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U razdoblju od 01.01. do 30.06.2024. godine ostvareni su ukupni prihodi i primici Proračuna Grada Pregrade u iznosu 2.437.105,84 eura (18,00% u odnosu na plan), ukupni rashodi i izdaci izvršeni su u iznosu 2.425.268,92 eura (17,21% u odnosu na plan).</w:t>
      </w:r>
      <w:r>
        <w:rPr/>
        <w:t xml:space="preserve"> </w:t>
      </w:r>
      <w:r>
        <w:rPr>
          <w:sz w:val="20"/>
        </w:rPr>
        <w:t xml:space="preserve">Razlog manjeg izvršenja u odnosu na plan odnosi se na kapitalne projekte koji su planirani za realizaciju u drugoj polovici godine, a poglavito se misli na izgradnju biološkog bazena i izgradnju područnog objekta DV „Naša radost“. Višak prihoda u tekućem razdoblju iznosi 11.836,92 eura, preneseni konsolidirani višak iznosi 552.422,49 eura, tako da preneseni višak u iduće razdoblje iznosi 564.259,41eura. 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b/>
          <w:sz w:val="20"/>
        </w:rPr>
        <w:t>PRIHODI I PRIMICI</w:t>
      </w:r>
    </w:p>
    <w:p>
      <w:pPr>
        <w:pStyle w:val="Normal"/>
        <w:spacing w:before="120" w:after="120"/>
        <w:jc w:val="both"/>
        <w:rPr>
          <w:bCs/>
          <w:sz w:val="20"/>
        </w:rPr>
      </w:pPr>
      <w:r>
        <w:rPr>
          <w:bCs/>
          <w:sz w:val="20"/>
        </w:rPr>
        <w:t>U okviru ukupno ostvarenih prihoda u iznosu 2.437.105,84 eura, prihodi poslovanja iznose 2.436.671,76 eura, prihodi od prodaje nefinancijske imovine 434,08 eura.</w:t>
      </w:r>
    </w:p>
    <w:p>
      <w:pPr>
        <w:pStyle w:val="Normal"/>
        <w:spacing w:before="120" w:after="120"/>
        <w:jc w:val="both"/>
        <w:rPr>
          <w:b/>
          <w:b/>
          <w:sz w:val="20"/>
        </w:rPr>
      </w:pPr>
      <w:r>
        <w:rPr>
          <w:b/>
          <w:sz w:val="20"/>
        </w:rPr>
        <w:t xml:space="preserve">Porezni prihodi                   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Porezni prihodi ostvareni su u iznosu  1.327.090,52 eura (38,81% u odnosu na plan), od čega je najznačajniji porez na dohodak u iznosu 1.276.610,22 eura.</w:t>
      </w:r>
    </w:p>
    <w:p>
      <w:pPr>
        <w:pStyle w:val="Normal"/>
        <w:spacing w:before="100" w:after="100"/>
        <w:jc w:val="both"/>
        <w:rPr/>
      </w:pPr>
      <w:r>
        <w:rPr>
          <w:b/>
          <w:color w:val="000000"/>
          <w:sz w:val="20"/>
        </w:rPr>
        <w:t>Pomoći unutar općeg proračuna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Ukupne pomoći iz državnog i županijskog proračuna ostvarene su u ukupnoj visini 767.288,22 eura (12,12% u odnosu na plan)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88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6698"/>
        <w:gridCol w:w="1780"/>
      </w:tblGrid>
      <w:tr>
        <w:trPr>
          <w:trHeight w:val="300" w:hRule="atLeast"/>
        </w:trPr>
        <w:tc>
          <w:tcPr>
            <w:tcW w:w="8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</w:rPr>
              <w:t>GRAD PREGRADA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RRFEU - projekt uređenja odvodnje i nogostupa uz ŽC22079 (Valentinovo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0.000,00 € </w:t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graditeljstva za projekt strategije zelene urbane obnove grada Pregrad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.272,27 € </w:t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Županijska uprava za ceste KZŽ za projekt  uređenja odvodnje i nogostupa uz ŽC22079 (Valentinovo)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.000,00 € 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pinsko zagorska županija - Sanacija klizišta 2023 (ZNS završni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0.977,38 € </w:t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kulture i medija - projekt Izrada projektne dokumentacije i provedba mjera zaštite rodne kuće Janka Leskovara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4.271,24 € 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skalno izravnanje 202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9.142,50 € 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skalna održivost dječjih vrtića 202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7.936,00 € </w:t>
            </w:r>
          </w:p>
        </w:tc>
      </w:tr>
      <w:tr>
        <w:trPr>
          <w:trHeight w:val="300" w:hRule="atLeast"/>
        </w:trPr>
        <w:tc>
          <w:tcPr>
            <w:tcW w:w="7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695.599,39 € </w:t>
            </w:r>
          </w:p>
        </w:tc>
      </w:tr>
      <w:tr>
        <w:trPr>
          <w:trHeight w:val="300" w:hRule="atLeast"/>
        </w:trPr>
        <w:tc>
          <w:tcPr>
            <w:tcW w:w="8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</w:rPr>
              <w:t>DJEČJI VRTIĆ "Naša radost"</w:t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aprjeđenje usluga za djecu u sustavu ranog i predškolskog odgoja i obrazovanja UP.02.2.2.08.0021 - završni ZNS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.632,04 € </w:t>
            </w:r>
          </w:p>
        </w:tc>
      </w:tr>
      <w:tr>
        <w:trPr>
          <w:trHeight w:val="625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hodi dobiveni iz nenadležnih proračuna (sufinanciranje drugih općina, sredstva MZOS za program predškole, djecu s teškoćama u razvoju i donacija didaktike KZŽ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703,44 € </w:t>
            </w:r>
          </w:p>
        </w:tc>
      </w:tr>
      <w:tr>
        <w:trPr>
          <w:trHeight w:val="300" w:hRule="atLeast"/>
        </w:trPr>
        <w:tc>
          <w:tcPr>
            <w:tcW w:w="7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9.335,48 € </w:t>
            </w:r>
          </w:p>
        </w:tc>
      </w:tr>
      <w:tr>
        <w:trPr>
          <w:trHeight w:val="300" w:hRule="atLeast"/>
        </w:trPr>
        <w:tc>
          <w:tcPr>
            <w:tcW w:w="8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</w:rPr>
              <w:t>GRADSKA KNJIŽNICA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nistarstvo kulture i medija za otkup i nabavu knjižne građe, te nabavu dodatnih polica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.545,00 € </w:t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pinsko-zagorska županije - nabava knjižne građe i informatičke oprem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000,00 € </w:t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asmus potpora za putovanje, Ugovor o suradnji između Muzeja i Knjižnic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10,00 €</w:t>
            </w:r>
          </w:p>
        </w:tc>
      </w:tr>
      <w:tr>
        <w:trPr>
          <w:trHeight w:val="300" w:hRule="atLeast"/>
        </w:trPr>
        <w:tc>
          <w:tcPr>
            <w:tcW w:w="7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6.355,00 € </w:t>
            </w:r>
          </w:p>
        </w:tc>
      </w:tr>
      <w:tr>
        <w:trPr>
          <w:trHeight w:val="300" w:hRule="atLeast"/>
        </w:trPr>
        <w:tc>
          <w:tcPr>
            <w:tcW w:w="8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</w:rPr>
              <w:t>MUZEJ GRADA PREGRADE ZLATKO DRAGUTIN TUDJINA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asmus+ projekt Digimentor - prema završnom izvješću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.779,00 € 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pinsko-zagorska županije - I dio po Javnom pozivu iz kultur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500,00 € </w:t>
            </w:r>
          </w:p>
        </w:tc>
      </w:tr>
      <w:tr>
        <w:trPr>
          <w:trHeight w:val="42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asmus+ projekt akreditacija 1.Isplata 2024-1-HR01-KA121-ADU-000212826 za 245-202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.180,00 € </w:t>
            </w:r>
          </w:p>
        </w:tc>
      </w:tr>
      <w:tr>
        <w:trPr>
          <w:trHeight w:val="300" w:hRule="atLeast"/>
        </w:trPr>
        <w:tc>
          <w:tcPr>
            <w:tcW w:w="7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4.459,00 € </w:t>
            </w:r>
          </w:p>
        </w:tc>
      </w:tr>
      <w:tr>
        <w:trPr>
          <w:trHeight w:val="300" w:hRule="atLeast"/>
        </w:trPr>
        <w:tc>
          <w:tcPr>
            <w:tcW w:w="8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</w:rPr>
              <w:t>PUČKO OTVORENO UČILIŠTE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kulture i medija - nabavu informatičke oprem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500,00 € </w:t>
            </w:r>
          </w:p>
        </w:tc>
      </w:tr>
      <w:tr>
        <w:trPr>
          <w:trHeight w:val="300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undacija putnih troškova za 2024-HR-TCA-004 KOLAR RV 91-20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,35 € </w:t>
            </w:r>
          </w:p>
        </w:tc>
      </w:tr>
      <w:tr>
        <w:trPr>
          <w:trHeight w:val="300" w:hRule="atLeast"/>
        </w:trPr>
        <w:tc>
          <w:tcPr>
            <w:tcW w:w="7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.539,35 € </w:t>
            </w:r>
          </w:p>
        </w:tc>
      </w:tr>
      <w:tr>
        <w:trPr>
          <w:trHeight w:val="300" w:hRule="atLeast"/>
        </w:trPr>
        <w:tc>
          <w:tcPr>
            <w:tcW w:w="7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</w:rPr>
              <w:t>SVEUKUPNO POMOĆI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</w:rPr>
              <w:t xml:space="preserve">767.288,22 € </w:t>
            </w:r>
          </w:p>
        </w:tc>
      </w:tr>
    </w:tbl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b/>
          <w:sz w:val="20"/>
        </w:rPr>
        <w:t>Prihodi od imovine</w:t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Prihodi od imovine ostvareni su u ukupnom iznosu od 37.181,21 eura sa 39,28% u odnosu na plan, od čega je najznačajniji prihod od zakupa zemljišta - kamenoloma Niskogradnji d.o.o. Pregrada.</w:t>
      </w:r>
      <w:r>
        <w:rPr>
          <w:color w:val="000000"/>
          <w:sz w:val="20"/>
        </w:rPr>
        <w:t xml:space="preserve"> </w:t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b/>
          <w:sz w:val="20"/>
        </w:rPr>
        <w:t>Prihodi od administrativnih pristojbi i po posebnim propisima i naknada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Prihodi od administrativnih pristojbi i po posebnim propisima ostvareni su u ukupnoj visini 301.452,71 eura, odnosno 40,53%  u odnosu na plan. Značajniji prihod je sufinanciranje roditelja za boravak djece u vrtiću koji u okviru ostalih nespomenutih prihoda  iznosi 145.836,98 eura, prihodi od sufinanciranja asfaltiranja cesta u iznosu od 41.222,15 eura, te  komunalna naknada koja je naplaćena u iznosu 68.437,31 eura.</w:t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b/>
          <w:sz w:val="20"/>
        </w:rPr>
        <w:t>Prihodi od prodaje robe, pruženih usluga i prihodi od donacija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Prihodi od prodaje robe, pruženih usluga i prihodi od</w:t>
      </w:r>
      <w:r>
        <w:rPr>
          <w:b/>
          <w:sz w:val="20"/>
        </w:rPr>
        <w:t xml:space="preserve"> </w:t>
      </w:r>
      <w:r>
        <w:rPr>
          <w:sz w:val="20"/>
        </w:rPr>
        <w:t>donacija</w:t>
      </w:r>
      <w:r>
        <w:rPr>
          <w:b/>
          <w:sz w:val="20"/>
        </w:rPr>
        <w:t xml:space="preserve"> </w:t>
      </w:r>
      <w:r>
        <w:rPr>
          <w:sz w:val="20"/>
        </w:rPr>
        <w:t>ostvareni su u ukupnoj visini 2.649,90 eura, odnosno 30,31% u odnosu na plan, a uglavnom se odnose na  prihode Muzeja i Knjižnice.</w:t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b/>
          <w:sz w:val="20"/>
        </w:rPr>
        <w:t>Prihodi od prodaje nefinancijske imovine</w:t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sz w:val="20"/>
        </w:rPr>
        <w:t xml:space="preserve">Prihodi od prodaje nefinancijske imovine iznose 434,08 eura, a odnose se na </w:t>
      </w:r>
      <w:r>
        <w:rPr>
          <w:color w:val="000000"/>
          <w:sz w:val="20"/>
        </w:rPr>
        <w:t xml:space="preserve">otkup stanova u vlasništvu Grada. </w:t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b/>
          <w:sz w:val="20"/>
        </w:rPr>
        <w:br/>
        <w:t>RASHODI I IZDACI</w:t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Ukupni rashodi i izdaci u razdoblju od 01.01. – 30.06.2024. godine izvršeni su u iznosu od 2.425.268,92 eura, odnosno 17,21%  u odnosu na plan. Od toga rashodi poslovanja iznose 1.628.669,31 eura (46,06 %), rashodi za nabavu nefinancijske imovine iznose 496.599,61 eura (4,84% u odnosu na plan), a izdaci za financijsku imovinu i otplate zajmova iznose 300.000,00 eura (100,00% u odnosu na plan).</w:t>
      </w:r>
    </w:p>
    <w:p>
      <w:pPr>
        <w:pStyle w:val="Normal"/>
        <w:spacing w:before="100" w:after="1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ashodi poslovanja</w:t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Ukupno iznose 1.628.669,31 eura, a sadrže rashode za zaposlene, materijalne rashode, financijske rashode, subvencije, dane pomoći , naknade građanima i kućanstvima i ostale rashode.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Rashodi za zaposlene u iznosu 544.487,79 eura odnose se na zaposlene u Gradu, Dječjem vrtiću, Gradskoj knjižnici, Pučkom otvorenom učilištu i Muzeju.</w:t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 xml:space="preserve">Materijalni rashodi u visini 793.506,72 eura također obuhvaćaju Grad i korisnike proračuna. Najznačajnije stavke su materijal i energija  u visini 121.996,11 eura – plin i el.energija za javnu rasvjetu i zgrade u vlasništvu Grada,  te rashodi za usluge u visini 592.602,58 eura koji se najviše odnose na troškove tekućeg i investicijskog održavanja  cesta i  zgrada, te komunalne usluge –voda i odvoz smeća te čišćenje javnih površina. </w:t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Financijski rashodi u visini 4.196,20 eura odnose se na izdatke platnog prometa i bankarske usluge.</w:t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Subvencije u visini 5.451,76 eura se odnose na sufinanciranje kamata na kredite poduzetnicima.</w:t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 xml:space="preserve">Pomoći dane u inozemstvo i unutar općeg proračuna u visini 23.738,12 eura odnose se na dane pomoći Osnovnoj i Srednjoj školi. 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Naknade građanima i kućanstvima na temelju osiguranja i druge naknade u visini 46.811,60 eura odnose se na isplate za novorođenu djecu i troškove socijalne pomoći.</w:t>
      </w:r>
    </w:p>
    <w:p>
      <w:pPr>
        <w:pStyle w:val="Normal"/>
        <w:spacing w:before="100" w:after="1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ashodi za nabavu nefinancijske imovine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Ukupno iznose 496.599,61 eura, a sadrže rashode za nabavu dugotrajne imovine u iznosu 293.658,25 eura i dodatna ulaganja u nefinancijsku imovinu u iznosu 202.941,36 eura.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Nabava dugotrajne imovine odnosi se na sanaciju klizišta nerazvrstanih cesta na području grada Pregrade, dodatna ulaganja na cjelovitoj i energetskoj obnovi rodne kuće Janka Leskovara te sanaciju mosta u Marincima.</w:t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 xml:space="preserve">Dodatna ulaganja u nefinancijsku imovinu odnose na </w:t>
      </w:r>
      <w:r>
        <w:rPr>
          <w:bCs/>
          <w:color w:val="000000"/>
          <w:sz w:val="20"/>
        </w:rPr>
        <w:t>projekt uređenja, odvodnje i nogostupa uz ŽC22079 (Valentinovo</w:t>
      </w:r>
      <w:r>
        <w:rPr>
          <w:rFonts w:cs="Arial" w:ascii="Arial" w:hAnsi="Arial"/>
          <w:bCs/>
          <w:color w:val="000000"/>
          <w:sz w:val="16"/>
          <w:szCs w:val="16"/>
        </w:rPr>
        <w:t>)</w:t>
      </w:r>
      <w:r>
        <w:rPr>
          <w:sz w:val="20"/>
        </w:rPr>
        <w:t>, ulaganje u dodatni objekt područnog vrtića DV „Naša radost“, pomoćno igralište kod NK, multifunkcionalna sportska građevina, opremu za dječja igrališta.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b/>
          <w:bCs/>
          <w:sz w:val="20"/>
        </w:rPr>
        <w:t>Prikaz ostvarenog viška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Višak prihoda na dan 30.6.2024.godine iznosi 11.836,92 eura. Preneseni višak  iz protekle godine iznosi 552.422,49 eura, tako da se u naredno razdoblje prenosi višak od 564.259,41 eura.</w:t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Navedeni višak sastoji se od :</w:t>
      </w:r>
    </w:p>
    <w:p>
      <w:pPr>
        <w:pStyle w:val="Normal"/>
        <w:jc w:val="both"/>
        <w:rPr/>
      </w:pPr>
      <w:r>
        <w:rPr>
          <w:sz w:val="20"/>
        </w:rPr>
        <w:t>Višak prihoda proračuna Grada u iznosu 457.553,50 eura</w:t>
      </w:r>
      <w:r>
        <w:rPr>
          <w:color w:val="FF0000"/>
          <w:sz w:val="20"/>
        </w:rPr>
        <w:t>,</w:t>
      </w:r>
    </w:p>
    <w:p>
      <w:pPr>
        <w:pStyle w:val="Normal"/>
        <w:jc w:val="both"/>
        <w:rPr/>
      </w:pPr>
      <w:r>
        <w:rPr>
          <w:sz w:val="20"/>
        </w:rPr>
        <w:t>Viška prihoda Dječjeg vrtića „Naša radost“ u iznosu 29.454,76</w:t>
      </w:r>
      <w:r>
        <w:rPr>
          <w:b/>
        </w:rPr>
        <w:t xml:space="preserve"> </w:t>
      </w:r>
      <w:r>
        <w:rPr>
          <w:sz w:val="20"/>
        </w:rPr>
        <w:t>eura,</w:t>
      </w:r>
    </w:p>
    <w:p>
      <w:pPr>
        <w:pStyle w:val="Normal"/>
        <w:jc w:val="both"/>
        <w:rPr/>
      </w:pPr>
      <w:r>
        <w:rPr>
          <w:sz w:val="20"/>
        </w:rPr>
        <w:t>Viška prihoda Gradske knjižnice u iznosu 17.730,69 eura,</w:t>
      </w:r>
    </w:p>
    <w:p>
      <w:pPr>
        <w:pStyle w:val="Normal"/>
        <w:jc w:val="both"/>
        <w:rPr/>
      </w:pPr>
      <w:r>
        <w:rPr>
          <w:sz w:val="20"/>
        </w:rPr>
        <w:t>Viška prihoda Muzeja grada Pregrade u iznosu 56.854,38 eura,</w:t>
      </w:r>
    </w:p>
    <w:p>
      <w:pPr>
        <w:pStyle w:val="Normal"/>
        <w:jc w:val="both"/>
        <w:rPr>
          <w:color w:val="FF0000"/>
          <w:sz w:val="20"/>
        </w:rPr>
      </w:pPr>
      <w:r>
        <w:rPr>
          <w:sz w:val="20"/>
        </w:rPr>
        <w:t>Viška prihoda Pučkog otvorenog učilišta grada Pregrade u iznosu 2.666,08 eura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zvještaj o zaduživanju na domaćem i stranom tržištu novca i kapitala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Na dan 30.06.2024. Grad Pregrada se </w:t>
      </w:r>
      <w:r>
        <w:rPr>
          <w:b/>
          <w:bCs/>
          <w:sz w:val="20"/>
        </w:rPr>
        <w:t>nije</w:t>
      </w:r>
      <w:r>
        <w:rPr>
          <w:sz w:val="20"/>
        </w:rPr>
        <w:t xml:space="preserve"> zaduživao na domaćem i stranom tržištu novca i kapitala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Izvještaj o korištenju proračunske zalihe 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 xml:space="preserve">Isplata iz proračunske zalihe je korištena u svrhu isplate pomoći usljed elementarne nepogode u iznosu od 3.000,00 eura. </w:t>
      </w:r>
    </w:p>
    <w:p>
      <w:pPr>
        <w:pStyle w:val="Normal"/>
        <w:spacing w:before="100" w:after="1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zvještaj o danim jamstvima i plaćanjima po protestiranim  jamstvima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0"/>
        </w:rPr>
      </w:pPr>
      <w:r>
        <w:rPr>
          <w:sz w:val="20"/>
        </w:rPr>
        <w:t>U predmetnom razdoblju nije bilo izdavanja jamstva ni plaćanja po protestiranim jamstvima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0"/>
        </w:rPr>
      </w:pPr>
      <w:r>
        <w:rPr>
          <w:sz w:val="20"/>
        </w:rPr>
        <w:t>Predlaže se Gradskom vijeću Grada Pregrade da razmotri i prihvati prijedlog Polugodišnjeg izvještaja o izvršenju proračuna Grada Pregrade za razdoblje od 01.01. – 30.06.2024. godinu  s ostalim aktima u privitku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0"/>
        </w:rPr>
      </w:pPr>
      <w:r>
        <w:rPr>
          <w:sz w:val="20"/>
        </w:rPr>
        <w:tab/>
        <w:tab/>
        <w:tab/>
        <w:tab/>
        <w:t xml:space="preserve">     </w:t>
        <w:tab/>
        <w:tab/>
        <w:tab/>
        <w:tab/>
        <w:tab/>
        <w:tab/>
        <w:t>GRADONAČELNIK</w:t>
      </w:r>
    </w:p>
    <w:p>
      <w:pPr>
        <w:pStyle w:val="Normal"/>
        <w:tabs>
          <w:tab w:val="left" w:pos="720" w:leader="none"/>
        </w:tabs>
        <w:spacing w:before="100" w:after="100"/>
        <w:rPr/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ab/>
        <w:tab/>
        <w:t xml:space="preserve">                                                           Marko Vešligaj, univ.spec.pol.                                                                               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b/>
          <w:b/>
          <w:sz w:val="20"/>
        </w:rPr>
      </w:pPr>
      <w:r>
        <w:rPr>
          <w:sz w:val="20"/>
        </w:rPr>
        <w:t xml:space="preserve">           </w:t>
      </w:r>
      <w:r>
        <w:rPr>
          <w:b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b/>
          <w:b/>
          <w:sz w:val="20"/>
        </w:rPr>
      </w:pPr>
      <w:r>
        <w:rPr>
          <w:b/>
          <w:sz w:val="20"/>
        </w:rPr>
        <w:t>PRILOZI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0"/>
        </w:rPr>
      </w:pPr>
      <w:r>
        <w:rPr>
          <w:sz w:val="20"/>
        </w:rPr>
        <w:t xml:space="preserve">Polugodišnji izvještaj o izvršenju proračuna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sz w:val="20"/>
        </w:rPr>
        <w:t>Izvještaj o korištenju proračunske zalihe za 1.1.-30.06.2024.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PREUZELA PREDSJEDNICA GRADSKOG VIJEĆA: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U Pregradi, dana ______________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____________________________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Vesna Pete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3" w:gutter="0" w:header="720" w:top="1276" w:footer="72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;Calibri" w:hAnsi="Calibri;Calibri" w:eastAsia="Calibri;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;Calibri" w:hAnsi="Calibri;Calibri" w:eastAsia="Calibri;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;Calibri" w:hAnsi="Calibri;Calibri" w:eastAsia="Calibri;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57:00Z</dcterms:created>
  <dc:creator>Grad Pregrada</dc:creator>
  <dc:description/>
  <cp:keywords/>
  <dc:language>en-US</dc:language>
  <cp:lastModifiedBy>Krunoslav Golub</cp:lastModifiedBy>
  <cp:lastPrinted>2024-09-05T08:18:00Z</cp:lastPrinted>
  <dcterms:modified xsi:type="dcterms:W3CDTF">2024-09-05T08:44:00Z</dcterms:modified>
  <cp:revision>30</cp:revision>
  <dc:subject/>
  <dc:title>REPUBLIKA HRVATSKA</dc:title>
</cp:coreProperties>
</file>